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>открытых конкурентных переговорах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5644_ППР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октября 2019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3» октября 2019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246 280 743,93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5 заявок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39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ГУП Бисер»</w:t>
            </w:r>
            <w:r>
              <w:rPr/>
              <w:t xml:space="preserve"> (153031, Российская Федерация, Ивановская обл., г. Иваново, линия 23-я, 13, стр. 1,  пом. 1001, ИНН/КПП 3702581217/3702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9.08.2019 12:17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Эксперт Спецодежда»</w:t>
            </w:r>
            <w:r>
              <w:rPr/>
              <w:t xml:space="preserve"> (115477, Российская Федерация, г. Москва, ул. Деловая, строение 1,  кабинет 18, ИНН/КПП 7724345355/7724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9.08.2019 13:46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Вахруши-литобувь»</w:t>
            </w:r>
            <w:r>
              <w:rPr/>
              <w:t xml:space="preserve"> (613110, Российская Федерация, Кировская обл., р-н Слободской, ул. Ленина, 5, ИНН/КПП 4329007695/4329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0:41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 201 247,00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оссийская Федерация, Московская обл., г. Ногинск, ул. Рабочая, дом 46а, офис 25а, ИНН/КПП 7722202993/5031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3:52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ПТК «Модерам» </w:t>
            </w:r>
            <w:r>
              <w:rPr/>
              <w:t>(192012, Российская Федерация, Северо-Западный, г. Санкт-Петербург, проспект Обуховской Обороны, д. 124, лит. А, ИНН/КПП 7816057195/78110100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19 14:30:0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246 280 743,93 руб. без НДС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4 предложений на участие в конкурентных переговорах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>ООО «ГУП Бисер»</w:t>
      </w:r>
      <w:r>
        <w:rPr/>
        <w:t xml:space="preserve"> (153031, Российская Федерация, Ивановская обл., г. Иваново, линия 23-я, 13, стр. 1, пом. 1001, ИНН/КПП 3702581217/3702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1. Участник не представил сертификаты соответствия регламенту Таможенного Союза ТР ТС 019/2011 и ТР ТС 017/2011 и указанные в них протоколы испытаний, что не соответствует п. 5.2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2. В техническом предложении участник не указал свое согласие со всеми требованиями (разделами) технического задания, в том числе не указан срок гарантии (п. 2.6. технического задания, п. 9.2.2.6 закупочной документации).</w:t>
      </w:r>
    </w:p>
    <w:p>
      <w:pPr>
        <w:pStyle w:val="Normal"/>
        <w:widowControl w:val="false"/>
        <w:ind w:firstLine="709"/>
        <w:jc w:val="both"/>
        <w:rPr/>
      </w:pPr>
      <w:r>
        <w:rPr/>
        <w:t>3. Участник указал временные параметры, не соответствующие требованиям технического задания: предложил поставлять продукцию в течение 60 (шестьдесят) календарных дней после заказа, что ухудшает требования п. 1.2 технического задания (не более 45 календарных дней с момента заказа).</w:t>
      </w:r>
    </w:p>
    <w:p>
      <w:pPr>
        <w:pStyle w:val="Normal"/>
        <w:widowControl w:val="false"/>
        <w:ind w:firstLine="709"/>
        <w:jc w:val="both"/>
        <w:rPr/>
      </w:pPr>
      <w:r>
        <w:rPr/>
        <w:t>4. Участник не предоставил документы (дилерские сертификаты, договора, письма и т.д.), удостоверяющие, что Участник имеет все необходимые полномочия на поставку данного товара из перечня основной Продукции (ПКФ Лель, Восток-Сервис-Спецкомплект, Парижская коммуна, ООО ТЗРО), что не соответствует п. 5.4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5. Участник не подтвердил наличия кадровых ресурсов от производителя основной Продукции (ООО ПКФ Лель, ООО Восток-Сервис-Спецкомплект, Парижская коммуна, ТЗРО) в виде справки о кадровых ресурсах, что не соответствует п. 5.3.1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6. Участник не подтвердил наличия МТР с подтверждением необходимыми документами от производителя основной Продукции (ООО ПКФ Лель, ООО Восток-Сервис-Спецкомплект, Парижская коммуна, ТЗРО) в виде справки о кадровых ресурсах, что не соответствует п.5.3.1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7. Не представлены образцы продукции, что не соответствует п. 5.6. технического задани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>ООО «Эксперт Спецодежда»</w:t>
      </w:r>
      <w:r>
        <w:rPr/>
        <w:t xml:space="preserve"> (115477, Российская Федерация, г. Москва, ул. Деловая, строение 1, кабинет 18, ИНН/КПП 7724345355/7724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Участник не заполнил корректно техническую спецификацию: не указал какие модели/марки поставляются по каждому из товаров, какими номерами сертификатов/протоколов подтверждается их соответствие (п. 4. технического задания), в связи с чем определить соответствие поставляемой продукции требованиям технического задания невозможно. </w:t>
      </w:r>
    </w:p>
    <w:p>
      <w:pPr>
        <w:pStyle w:val="Normal"/>
        <w:widowControl w:val="false"/>
        <w:ind w:firstLine="709"/>
        <w:jc w:val="both"/>
        <w:rPr/>
      </w:pPr>
      <w:r>
        <w:rPr/>
        <w:t>2. В техническом предложении участник не указал свое согласие со всеми требованиями (разделами) технического задания, в том числе не указан срок гарантии (п. 2.6. технического задания, п. 9.2.2.6 закупочной документации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 Участник не указал временные параметры поставки, что не соответствует п. 1.2 технического задания. </w:t>
      </w:r>
    </w:p>
    <w:p>
      <w:pPr>
        <w:pStyle w:val="Normal"/>
        <w:widowControl w:val="false"/>
        <w:ind w:firstLine="709"/>
        <w:jc w:val="both"/>
        <w:rPr/>
      </w:pPr>
      <w:r>
        <w:rPr/>
        <w:t>4. Участник не предоставил документы (дилерские сертификаты, договора, письма и т.д.), удостоверяющие, что Участник имеет все необходимые полномочия на поставку данного товара из перечня основной Продукции (от ИП Таманян), что не соответствует п. 5.4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Участник в Приложении 1 указал производителем основного товара по поз. 35 ООО «Томский завод резиновой обуви», но не предоставил по нему подтверждения наличия персонала, что не соответствует п. 5.3 технического задания. </w:t>
      </w:r>
    </w:p>
    <w:p>
      <w:pPr>
        <w:pStyle w:val="Normal"/>
        <w:widowControl w:val="false"/>
        <w:ind w:firstLine="709"/>
        <w:jc w:val="both"/>
        <w:rPr/>
      </w:pPr>
      <w:r>
        <w:rPr/>
        <w:t>6. Участник по другому производителю основного товара ИП Таманян предоставил справку о кадрах, не полностью соответствующую требованиям п. 5.3. технического задания:  в справке указано  8 контролёров качества (согласно технического задания требовалось минимум 15); указано 287 человек рабочих профессий (из данного контекста не ясно, сколько среди них сотрудников, осуществляющих производство предмета закупки (раскройщиков, комплектовщиков, сборщиков, операторов литьевого оборудования и т.п)  (согласно п. 5.3. технического задания требовалось минимум 200 человек).</w:t>
      </w:r>
    </w:p>
    <w:p>
      <w:pPr>
        <w:pStyle w:val="Normal"/>
        <w:widowControl w:val="false"/>
        <w:ind w:firstLine="709"/>
        <w:jc w:val="both"/>
        <w:rPr/>
      </w:pPr>
      <w:r>
        <w:rPr/>
        <w:t>7. Участник не представил справку МТР с подтверждением необходимых документов от производителей основной Продукции (ИП Таманян и ООО ТЗРО). Представлена только выписка с 01 счета ИП Таманян, однако на ней стоит печать не производителя, а участника (ООО Эксперт спецодежда), что не соответствует п.5.3.2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8. Участник не представил экономическое обоснование стоимости (не соответствует п. 4. технического задания).</w:t>
      </w:r>
    </w:p>
    <w:p>
      <w:pPr>
        <w:pStyle w:val="Normal"/>
        <w:widowControl w:val="false"/>
        <w:ind w:firstLine="709"/>
        <w:jc w:val="both"/>
        <w:rPr/>
      </w:pPr>
      <w:r>
        <w:rPr/>
        <w:t>9. Не представлены образцы продукции (не соответствует п. 5.6. технического задания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>ООО «Вахруши-литобувь»</w:t>
      </w:r>
      <w:r>
        <w:rPr/>
        <w:t xml:space="preserve"> (613110, Российская Федерация, Кировская обл., р-н Слободской, ул. Ленина, 5, ИНН/КПП 4329007695/4329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По поз. 35 участник предлагает обувь, не подтвержденную сертификатом ТР ТС 019 (предоставлена декларация соответствия ТУ, с пометкой «образец») (п. 5.2.1 технического задания). </w:t>
      </w:r>
    </w:p>
    <w:p>
      <w:pPr>
        <w:pStyle w:val="Normal"/>
        <w:widowControl w:val="false"/>
        <w:ind w:firstLine="709"/>
        <w:jc w:val="both"/>
        <w:rPr/>
      </w:pPr>
      <w:r>
        <w:rPr/>
        <w:t>2. Не представлены протоколы испытаний ни по одному товару (п. 5.2.2 технического задания).</w:t>
      </w:r>
    </w:p>
    <w:p>
      <w:pPr>
        <w:pStyle w:val="Normal"/>
        <w:widowControl w:val="false"/>
        <w:ind w:firstLine="709"/>
        <w:jc w:val="both"/>
        <w:rPr/>
      </w:pPr>
      <w:r>
        <w:rPr/>
        <w:t>3. В техническом предложении участник не указал свое согласие со всеми требованиями (разделами), в том числе не указан срок гарантии (п. 2.6. технического задания, п. 9.2.2.6 закупочной документации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  Участник не указал временные параметры поставки, что не соответствует п. 1.2 технического задания. </w:t>
      </w:r>
    </w:p>
    <w:p>
      <w:pPr>
        <w:pStyle w:val="Normal"/>
        <w:widowControl w:val="false"/>
        <w:ind w:firstLine="709"/>
        <w:jc w:val="both"/>
        <w:rPr/>
      </w:pPr>
      <w:r>
        <w:rPr/>
        <w:t>5. Участник не предоставил документы (дилерские сертификаты, договора, письма и т.д.), удостоверяющие, что Участник имеет все необходимые полномочия на поставку данного товара из перечня основной Продукции (позиция 35 в спецификации отсутствует, дилерское письмо от ООО "Гидрант"), что не соответствует п. 5.4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6. Участник не предоставил экономическое обоснование формирования своей стоимости, что не соответствует разделу 4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7. Участник в приложении 1 указал производителем основного товара (поз. 35) ООО Гидрант, но не предоставил по нему подтверждения наличия персонала, что не соответствует п. 5.3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8. Участник по другому производителю основного товара ООО Вахруши-литобувь предоставил справку о кадрах, не полностью соответствующую требованиям п. 5.3. технического задания: в справке указан  1 инженер-конструктор (модельер) обуви (согласно технического задания требовалось минимум 2); указано 499 человек рабочих и вспомогательного персонала, но из данного контекста не ясно, сколько среди них сотрудников, осуществляющих производство предмета закупки (раскройщиков, комплектовщиков, сборщиков, операторов литьевого оборудования и т.п)  (согласно п. 5.3. технического задания требовалось минимум 200 человек). </w:t>
      </w:r>
    </w:p>
    <w:p>
      <w:pPr>
        <w:pStyle w:val="Normal"/>
        <w:widowControl w:val="false"/>
        <w:ind w:firstLine="709"/>
        <w:jc w:val="both"/>
        <w:rPr/>
      </w:pPr>
      <w:r>
        <w:rPr/>
        <w:t>9. Участник в Приложении 1 указал производителем основного товара (поз. 35) ООО Гидрант, но не предоставил по нему подтверждения наличия МТР с подтверждением необходимых документов, что не соответствует п. 5.3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10. Участник по производителю основного товара ООО Вахруши-литобувь предоставил справку МТР, не полностью соответствующую требованиям п. 5.3. технического задания: в справке не указана часть оборудования согласно минимальному перечню, указанному в техническом задании (например, машина д/термофиксации, ракеледержатель, карусельный автомат и некоторые другие).</w:t>
      </w:r>
    </w:p>
    <w:p>
      <w:pPr>
        <w:pStyle w:val="Normal"/>
        <w:widowControl w:val="false"/>
        <w:ind w:firstLine="709"/>
        <w:jc w:val="both"/>
        <w:rPr/>
      </w:pPr>
      <w:r>
        <w:rPr/>
        <w:t>11. Образцы обуви, представленные участником, не соответствуют требованиям п. 2.2.2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12. Оферта подана участником не на плановую (начальную (максимальную)) стоимость (не соответствует п. 4. технического задания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 xml:space="preserve">АО «ПТК «Модерам» </w:t>
      </w:r>
      <w:r>
        <w:rPr/>
        <w:t>(192012, Российская Федерация, Северо-Западный, г. Санкт-Петербург, проспект Обуховской Обороны, д. 124, лит. А, ИНН/КПП 7816057195/7811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1. по поз. 1. участник предлагает сапоги артикул С 194-МТЗ, не относящиеся к рыбацким (удлиненным) сапогам;</w:t>
      </w:r>
    </w:p>
    <w:p>
      <w:pPr>
        <w:pStyle w:val="Normal"/>
        <w:widowControl w:val="false"/>
        <w:ind w:firstLine="709"/>
        <w:jc w:val="both"/>
        <w:rPr/>
      </w:pPr>
      <w:r>
        <w:rPr/>
        <w:t>по поз. 15, 33 и 34 участник предлагает обувь, согласно сертификату соответствия ТР ТС не защищающую от искр и брызг расплавленного металла;</w:t>
      </w:r>
    </w:p>
    <w:p>
      <w:pPr>
        <w:pStyle w:val="Normal"/>
        <w:widowControl w:val="false"/>
        <w:ind w:firstLine="709"/>
        <w:jc w:val="both"/>
        <w:rPr/>
      </w:pPr>
      <w:r>
        <w:rPr/>
        <w:t>по поз. 30 представлена обувь на двухслойной (требовалась трехслойная) подошве;</w:t>
      </w:r>
    </w:p>
    <w:p>
      <w:pPr>
        <w:pStyle w:val="Normal"/>
        <w:widowControl w:val="false"/>
        <w:ind w:firstLine="709"/>
        <w:jc w:val="both"/>
        <w:rPr/>
      </w:pPr>
      <w:r>
        <w:rPr/>
        <w:t>по поз. 24, 28 согласно сертификату соответствия ТР ТС отсутствует испытание на температуры +300С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поз. 35 участник предлагает обувь, согласно сертификату соответствия ТР ТС не устойчивую к открытому пламени. </w:t>
      </w:r>
    </w:p>
    <w:p>
      <w:pPr>
        <w:pStyle w:val="Normal"/>
        <w:widowControl w:val="false"/>
        <w:ind w:firstLine="709"/>
        <w:jc w:val="both"/>
        <w:rPr/>
      </w:pPr>
      <w:r>
        <w:rPr/>
        <w:t>Все вышеуказанное определяет планируемую к поставке продукцию как не соответствующую п. 2.2.2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2. В техническом предложении участник не указал свое согласие со всеми требованиями (разделами) технического задания, в том числе не указан срок гарантии (п. 2.6. технического задания, п. 9.2.2.6 закупочной документации).</w:t>
      </w:r>
    </w:p>
    <w:p>
      <w:pPr>
        <w:pStyle w:val="Normal"/>
        <w:widowControl w:val="false"/>
        <w:ind w:firstLine="709"/>
        <w:jc w:val="both"/>
        <w:rPr/>
      </w:pPr>
      <w:r>
        <w:rPr/>
        <w:t>3. Участник предложил временные параметры, не соответствующие требованиям Закупочной документации (начало поставки в течение 45 (сорока пяти) рабочих дней после заказа), что не соответствует п. 1.2 технического задания (45 календарных).</w:t>
      </w:r>
    </w:p>
    <w:p>
      <w:pPr>
        <w:pStyle w:val="Normal"/>
        <w:widowControl w:val="false"/>
        <w:ind w:firstLine="709"/>
        <w:jc w:val="both"/>
        <w:rPr/>
      </w:pPr>
      <w:r>
        <w:rPr/>
        <w:t>4. Участник не в полном объеме предоставил подтверждение дилерских соглашений по основной продукции: изготовителем по поз. 35 согласно сертификату ТР ТС является ООО «Томский завод резиновой обуви», а участник предоставил дилерское письмо от другого юридического лица: ООО коммерческий центр Томского завода резиновой обуви, что не соответствует п. 5.4.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5. Участник в Приложении 1 указал производителем основного товара (поз. 35) Томский завод резиновой обуви, но не предоставил по нему подтверждения наличия персонала, что не соответствует п. 5.3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6.   Участник в Приложении 1 указал производителем основного товара (поз. 35) Томский завод резиновой обуви, но не предоставил по нему подтверждения наличия МТР с подтверждением необходимых документов, что не соответствует п. 5.3 техни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/>
        <w:t>7. По представленным документам производителя АО «ПТК Модерам» можно указать несоответствие справки МТР, заполненной участником, справке об основных средствах с 01 счета, а именно часть оборудования (например, ракеледержатель, лазерный станок для резки шаблонов), указанная в справке МТР отсутствует в выписке по 01 счету.</w:t>
      </w:r>
    </w:p>
    <w:p>
      <w:pPr>
        <w:pStyle w:val="Normal"/>
        <w:widowControl w:val="false"/>
        <w:ind w:firstLine="709"/>
        <w:jc w:val="both"/>
        <w:rPr/>
      </w:pPr>
      <w:r>
        <w:rPr/>
        <w:t>8.  Образцы обуви, представленные участником, не соответствуют требованиям п. 2.2.2 технического задани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 xml:space="preserve">АО «ВОСТОК-СЕРВИС-СПЕЦКОМПЛЕКТ» </w:t>
      </w:r>
      <w:r>
        <w:rPr/>
        <w:t xml:space="preserve">(142400, Российская Федерация, Московская обл., г. Ногинск, ул. Рабочая, дом 46а, офис 25а, ИНН/КПП 7722202993/5031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ООО «ГУП Бисер» (153031, Российская Федерация, Ивановская обл., г. Иваново, линия 23-я, 13, стр. 1, пом. 1001, ИНН/КПП 3702581217/370201001)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ООО «Эксперт Спецодежда» (115477, Российская Федерация, г. Москва, ул. Деловая, строение 1, кабинет 18, ИНН/КПП 7724345355/772401001)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ООО «Вахруши-литобувь» (613110, Российская Федерация, Кировская обл., р-н Слободской, ул. Ленина, 5, ИНН/КПП 4329007695/432901001)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/>
      </w:pPr>
      <w:r>
        <w:rPr/>
        <w:t>АО «ПТК «Модерам»</w:t>
      </w:r>
      <w:r>
        <w:rPr>
          <w:b/>
        </w:rPr>
        <w:t xml:space="preserve"> </w:t>
      </w:r>
      <w:r>
        <w:rPr/>
        <w:t>(192012, Российская Федерация, Северо-Западный, г. Санкт-Петербург, проспект Обуховской Обороны, д. 124, лит. А, ИНН/КПП 7816057195/7811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2835" w:leader="none"/>
        </w:tabs>
        <w:spacing w:before="60" w:after="60"/>
        <w:ind w:left="0" w:hanging="0"/>
        <w:jc w:val="both"/>
        <w:rPr>
          <w:color w:val="548DD4"/>
        </w:rPr>
      </w:pPr>
      <w:r>
        <w:rPr/>
        <w:t>АО «ВОСТОК-СЕРВИС-СПЕЦКОМПЛЕКТ»</w:t>
      </w:r>
      <w:r>
        <w:rPr>
          <w:b/>
        </w:rPr>
        <w:t xml:space="preserve"> </w:t>
      </w:r>
      <w:r>
        <w:rPr/>
        <w:t>(142400, Российская Федерация, Московская обл., г. Ногинск, ул. Рабочая, дом 46а, офис 25а, ИНН/КПП 7722202993/503101001)</w:t>
      </w:r>
      <w:r>
        <w:rPr>
          <w:color w:val="548DD4"/>
        </w:rPr>
        <w:t xml:space="preserve"> </w:t>
      </w: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04» октября 2019 года в 12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10-03T08:11:00Z</dcterms:modified>
  <cp:revision>1</cp:revision>
  <dc:subject/>
  <dc:title>Протокол вскрытия конвертов</dc:title>
</cp:coreProperties>
</file>